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right" w:pos="6804" w:leader="none"/>
          <w:tab w:val="left" w:pos="6946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right" w:pos="7088" w:leader="none"/>
          <w:tab w:val="left" w:pos="723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0"/>
        <w:gridCol w:w="567"/>
        <w:gridCol w:w="851"/>
        <w:gridCol w:w="1134"/>
        <w:gridCol w:w="1134"/>
      </w:tblGrid>
      <w:tr>
        <w:trPr>
          <w:tblHeader w:val="true"/>
          <w:trHeight w:val="567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Objednací číslo</w:t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Popis zařízení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M. j.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Množ-stv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Jednotko-vá cen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pedtisk"/>
              <w:overflowPunct w:val="false"/>
              <w:autoSpaceDE w:val="false"/>
              <w:spacing w:before="40" w:after="0"/>
              <w:jc w:val="center"/>
              <w:textAlignment w:val="baseline"/>
              <w:rPr/>
            </w:pPr>
            <w:r>
              <w:rPr/>
              <w:t>Celková cena</w:t>
            </w:r>
          </w:p>
        </w:tc>
      </w:tr>
      <w:tr>
        <w:trPr>
          <w:trHeight w:val="175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  <w:b/>
              </w:rPr>
              <w:t>PI POTRUBÍ PN 25, 140°C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ředizolované ocelové potrubí se signalizací - izolace série 1 (nezesílená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Potrubí DN 50/125 - trubka 12m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BX spojky PI potrubí komplet - pro izolaci série 1 (nezesílená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DN 50/12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 xml:space="preserve">Předizolovaný ohyb se </w:t>
            </w:r>
            <w:r>
              <w:rPr/>
              <w:t xml:space="preserve">signalizací v serii izolace č.1 </w:t>
            </w:r>
          </w:p>
          <w:p>
            <w:pPr>
              <w:pStyle w:val="Tabtext"/>
              <w:rPr/>
            </w:pPr>
            <w:r>
              <w:rPr>
                <w:rFonts w:cs="Arial"/>
              </w:rPr>
              <w:t>DN50/125 - 1x1m -</w:t>
            </w:r>
            <w:r>
              <w:rPr>
                <w:rFonts w:cs="Arial"/>
                <w:b/>
                <w:bCs/>
              </w:rPr>
              <w:t xml:space="preserve"> 90°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 xml:space="preserve">Přímý T-kus </w:t>
            </w:r>
            <w:r>
              <w:rPr>
                <w:rFonts w:cs="Arial"/>
              </w:rPr>
              <w:t>DN 50/125- DN 20/9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Těsnící kruh PI potrubí DN50/12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Koncovka PI potrubí DN 50/12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Dilatační polštář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rFonts w:cs="Arial"/>
              </w:rPr>
              <w:t>1000x1000x40mm - 25 pruhů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Spojky monitorovacích drátů (lisovací) bal. po 100 ks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bal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Držáky monitorovacích drátů bal. po 50 ks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bal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Upevňovací tepluvzdorná páska 50x59mm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Montáž PI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rFonts w:cs="Arial"/>
                <w:b/>
              </w:rPr>
              <w:t>OCELOVÉ POTRUBÍ vč. montáž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Trubky ocelové bezešvé ČSN 42 5715</w:t>
            </w:r>
          </w:p>
          <w:p>
            <w:pPr>
              <w:pStyle w:val="Tabtext"/>
              <w:rPr/>
            </w:pPr>
            <w:r>
              <w:rPr/>
              <w:t xml:space="preserve">materiál 11 353.1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6x3,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7x2,9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ascii="Symbol" w:hAnsi="Symbol" w:cs="Symbol"/>
              </w:rPr>
            </w:pPr>
            <w:r>
              <w:rPr>
                <w:rFonts w:cs="Arial"/>
              </w:rPr>
              <w:t>32x2,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ascii="Symbol" w:hAnsi="Symbol" w:cs="Symbol"/>
              </w:rPr>
            </w:pPr>
            <w:r>
              <w:rPr>
                <w:rFonts w:cs="Arial"/>
              </w:rPr>
              <w:t>28x2,6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řechod trubkový přímý ČSN 13 2380; PN 4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R 65/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Záslepka potrubí DN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 xml:space="preserve">Trubkový oblouk R = 1,5 DN; 90°; </w:t>
            </w:r>
          </w:p>
          <w:p>
            <w:pPr>
              <w:pStyle w:val="Tabtext"/>
              <w:rPr/>
            </w:pPr>
            <w:r>
              <w:rPr/>
              <w:t>materiál 11 353.1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76x3,2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57x2,9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Štítky pro značení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Odvzdušňovací nádobka DN8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rFonts w:cs="Arial"/>
                <w:b/>
              </w:rPr>
              <w:t>ULOŽENÍ VNITŘNÍHO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evný bod pro trubku DN6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Uložení potrubí DN65 (objímka, kluzné uložení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.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Uložení potrubí DN50 (objímka, kluzné uložení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.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odpěry - nosníková stavebnice galvanicky pozinkovaná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.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Osazení hmoždínek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.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Montáž uložení vnitřního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ARMATURY </w:t>
            </w:r>
            <w:r>
              <w:rPr>
                <w:rFonts w:cs="Arial"/>
                <w:b/>
              </w:rPr>
              <w:t>vč. montáž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ULOVÝ KOHOUT DN 50, PN40, přivařovací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OVÝ KOHOUT DN 25, PN40, přivařovac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LOVÝ KOHOUT DN 20, PN40, přivařovac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ANGULÁRNÍ KOMPENZÁTOR DN65, PN25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OSTATNÍ MATERIÁL </w:t>
            </w:r>
            <w:r>
              <w:rPr>
                <w:rFonts w:cs="Arial"/>
                <w:b/>
              </w:rPr>
              <w:t>vč. položen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Značkovací výstražná fólie nad potrubí zelené barvy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NÁTĚRY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Nátěr syntetický potrubí DN 50 mm základní dvojnásobný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Nátěr syntetický potrubí DN 65 mm základní dvojnásobný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2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>
                <w:b/>
              </w:rPr>
              <w:t>TEPELNÉ IZOLACE</w:t>
            </w:r>
            <w:r>
              <w:rPr>
                <w:rFonts w:cs="Arial"/>
                <w:b/>
              </w:rPr>
              <w:t xml:space="preserve"> vč. montáž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Izolace horkovodního potrubí NOBASIL bez kašírování (povrchová úprava s pozink. plechu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>Potrubní pouzdro 76/tl.60 dod. a mont.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2"/>
              </w:rPr>
              <w:t>Potrubní pouzdro 58/tl.40 dod. a mont.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Pozink. oplech tl. 0,55 – 0,6 mm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m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 w:ascii="Arial" w:hAnsi="Arial"/>
                <w:color w:val="000000"/>
                <w:kern w:val="2"/>
              </w:rPr>
              <w:t>10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>
                <w:rFonts w:ascii="Arial" w:hAnsi="Arial" w:cs="Arial"/>
                <w:color w:val="000000"/>
                <w:kern w:val="2"/>
              </w:rPr>
            </w:pPr>
            <w:r>
              <w:rPr>
                <w:rFonts w:cs="Arial"/>
                <w:color w:val="000000"/>
                <w:kern w:val="2"/>
              </w:rPr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STAVEBNÍ PRÁC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Šachta pro odvzdušnění PI potrubí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ks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ZEMNÍ PRÁC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Hloubení výkopu hor. 3 do hloubky, (pažení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Zpětný zásyp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Obsyp potrubí (písek-nákup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9,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OSTATNÍ PRÁCE A DODÁVKY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RTG zkouška DN50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Zkouška kabelů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Proplach potrubí ÚT (všechna potrubí)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 xml:space="preserve">Tlakové zkoušky potrubí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Topná zkouška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sbr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pacing w:before="40" w:after="0"/>
              <w:rPr>
                <w:b/>
                <w:b/>
              </w:rPr>
            </w:pPr>
            <w:r>
              <w:rPr>
                <w:b/>
              </w:rPr>
              <w:t>DEMONTÁŽE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>Demontáž stávajícího PI potrubí DN50/125 – trasa30m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rPr/>
            </w:pPr>
            <w:r>
              <w:rPr/>
              <w:t xml:space="preserve">Hloubení výkopu hor. 3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pacing w:before="40" w:after="0"/>
              <w:jc w:val="center"/>
              <w:rPr/>
            </w:pPr>
            <w:r>
              <w:rPr/>
              <w:t>m³</w:t>
            </w:r>
          </w:p>
        </w:tc>
        <w:tc>
          <w:tcPr>
            <w:tcW w:w="851" w:type="dxa"/>
            <w:tcBorders/>
          </w:tcPr>
          <w:p>
            <w:pPr>
              <w:pStyle w:val="Tabtext"/>
              <w:spacing w:before="40" w:after="0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snapToGrid w:val="false"/>
              <w:spacing w:before="40" w:after="0"/>
              <w:jc w:val="right"/>
              <w:rPr/>
            </w:pPr>
            <w:r>
              <w:rPr/>
            </w:r>
          </w:p>
        </w:tc>
      </w:tr>
    </w:tbl>
    <w:p>
      <w:pPr>
        <w:pStyle w:val="Tabtex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284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 xml:space="preserve">                            </w:t>
    </w:r>
    <w:r>
      <w:rPr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1" w:leader="none"/>
        <w:tab w:val="left" w:pos="1701" w:leader="none"/>
        <w:tab w:val="left" w:pos="6946" w:leader="none"/>
        <w:tab w:val="right" w:pos="850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  <w:tab w:val="right" w:pos="7938" w:leader="none"/>
      </w:tabs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Heading2"/>
    <w:next w:val="Zkladntextprvnodstavec"/>
    <w:qFormat/>
    <w:pPr>
      <w:keepLines/>
      <w:numPr>
        <w:ilvl w:val="6"/>
        <w:numId w:val="1"/>
      </w:numPr>
      <w:overflowPunct w:val="false"/>
      <w:autoSpaceDE w:val="false"/>
      <w:spacing w:before="360" w:after="240"/>
      <w:jc w:val="both"/>
      <w:textAlignment w:val="baseline"/>
      <w:outlineLvl w:val="6"/>
    </w:pPr>
    <w:rPr>
      <w:i w:val="false"/>
      <w:caps/>
      <w:color w:val="000000"/>
      <w:kern w:val="2"/>
    </w:rPr>
  </w:style>
  <w:style w:type="paragraph" w:styleId="Heading8">
    <w:name w:val="Heading 8"/>
    <w:basedOn w:val="Heading2"/>
    <w:next w:val="Zkladntextprvnodstavec"/>
    <w:qFormat/>
    <w:pPr>
      <w:keepLines/>
      <w:numPr>
        <w:ilvl w:val="7"/>
        <w:numId w:val="1"/>
      </w:numPr>
      <w:overflowPunct w:val="false"/>
      <w:autoSpaceDE w:val="false"/>
      <w:spacing w:before="360" w:after="240"/>
      <w:jc w:val="both"/>
      <w:textAlignment w:val="baseline"/>
      <w:outlineLvl w:val="7"/>
    </w:pPr>
    <w:rPr>
      <w:i w:val="false"/>
      <w:caps/>
      <w:color w:val="000000"/>
      <w:kern w:val="2"/>
    </w:rPr>
  </w:style>
  <w:style w:type="paragraph" w:styleId="Heading9">
    <w:name w:val="Heading 9"/>
    <w:basedOn w:val="Heading2"/>
    <w:next w:val="Zkladntextprvnodstavec"/>
    <w:qFormat/>
    <w:pPr>
      <w:keepLines/>
      <w:numPr>
        <w:ilvl w:val="8"/>
        <w:numId w:val="1"/>
      </w:numPr>
      <w:overflowPunct w:val="false"/>
      <w:autoSpaceDE w:val="false"/>
      <w:spacing w:before="360" w:after="240"/>
      <w:jc w:val="both"/>
      <w:textAlignment w:val="baseline"/>
      <w:outlineLvl w:val="8"/>
    </w:pPr>
    <w:rPr>
      <w:i w:val="false"/>
      <w:caps/>
      <w:color w:val="000000"/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  <w:tab w:val="right" w:pos="6946" w:leader="none"/>
        <w:tab w:val="left" w:pos="708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prvnodstavec">
    <w:name w:val="Základní text první odstavec"/>
    <w:basedOn w:val="TextBody"/>
    <w:next w:val="TextBody"/>
    <w:qFormat/>
    <w:pPr>
      <w:tabs>
        <w:tab w:val="clear" w:pos="1418"/>
        <w:tab w:val="clear" w:pos="6946"/>
        <w:tab w:val="clear" w:pos="7088"/>
      </w:tabs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color w:val="000000"/>
      <w:kern w:val="2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jc w:val="center"/>
    </w:pPr>
    <w:rPr>
      <w:b/>
      <w:sz w:val="36"/>
    </w:rPr>
  </w:style>
  <w:style w:type="paragraph" w:styleId="Tabtext">
    <w:name w:val="Tab - text"/>
    <w:basedOn w:val="Normal"/>
    <w:qFormat/>
    <w:pPr>
      <w:spacing w:before="40" w:after="0"/>
    </w:pPr>
    <w:rPr>
      <w:rFonts w:ascii="Arial" w:hAnsi="Arial" w:cs="Arial"/>
      <w:color w:val="000000"/>
      <w:kern w:val="2"/>
    </w:rPr>
  </w:style>
  <w:style w:type="paragraph" w:styleId="Tabpedtisk">
    <w:name w:val="Tab - předtisk"/>
    <w:basedOn w:val="Normal"/>
    <w:qFormat/>
    <w:pPr>
      <w:overflowPunct w:val="false"/>
      <w:autoSpaceDE w:val="false"/>
      <w:spacing w:before="40" w:after="0"/>
      <w:jc w:val="center"/>
      <w:textAlignment w:val="baseline"/>
    </w:pPr>
    <w:rPr>
      <w:rFonts w:ascii="Arial" w:hAnsi="Arial" w:cs="Arial"/>
      <w:b/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42:00Z</dcterms:created>
  <dc:creator>Dalibor Král</dc:creator>
  <dc:description/>
  <cp:keywords/>
  <dc:language>en-US</dc:language>
  <cp:lastModifiedBy>skala</cp:lastModifiedBy>
  <cp:lastPrinted>2010-02-12T15:59:00Z</cp:lastPrinted>
  <dcterms:modified xsi:type="dcterms:W3CDTF">2010-02-12T15:10:00Z</dcterms:modified>
  <cp:revision>13</cp:revision>
  <dc:subject>tit.listy TZ, specifikace</dc:subject>
  <dc:title>Dokumentace stavby</dc:title>
</cp:coreProperties>
</file>